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⑭原価管理システム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>
          <w:trHeight w:val="595" w:hRule="atLeast"/>
        </w:trPr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>
          <w:trHeight w:val="88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744"/>
        <w:gridCol w:w="789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78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請用チェックシート 兼 申請書類等受領連絡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604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0.35pt;margin-top:5.2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交付申請書（様式第１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交付申請書別紙（様式第１の６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補助対象システムにかかる見積書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補助対象システムの機能を確認できる資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428625</wp:posOffset>
                      </wp:positionV>
                      <wp:extent cx="1828800" cy="1068705"/>
                      <wp:effectExtent l="737870" t="5715" r="127254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68840"/>
                              </a:xfrm>
                              <a:prstGeom prst="wedgeRoundRectCallout">
                                <a:avLst>
                                  <a:gd name="adj1" fmla="val -88925"/>
                                  <a:gd name="adj2" fmla="val 20055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-2.75pt;margin-top:-33.75pt;width:143.9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歴事項等全部証明書の写し（リース事業者申請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6670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2.1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補助金申請に係る宣誓書（宣誓書様式１－Ｂ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報告書の表紙及び事業概況報告書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5445</wp:posOffset>
                      </wp:positionH>
                      <wp:positionV relativeFrom="paragraph">
                        <wp:posOffset>233045</wp:posOffset>
                      </wp:positionV>
                      <wp:extent cx="192405" cy="65659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40" cy="656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0.35pt;margin-top:18.35pt;width:15.1pt;height:51.6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Cs w:val="21"/>
              </w:rPr>
              <w:t>「ホワイト物流推進運動」の自主行動宣言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5080</wp:posOffset>
                      </wp:positionV>
                      <wp:extent cx="1790700" cy="741045"/>
                      <wp:effectExtent l="790575" t="5715" r="1206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0.9pt;margin-top:0.4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Cs w:val="21"/>
              </w:rPr>
              <w:t>「働きやすい職場認証制度」取得登録証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Cs w:val="21"/>
              </w:rPr>
              <w:t>「パートナーシップ構築宣言」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08:50:00Z</dcterms:modified>
  <cp:revision>12</cp:revision>
  <dc:subject/>
  <dc:title/>
</cp:coreProperties>
</file>